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752392370"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61130558"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572670058"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